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нецова Светлана Владими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на существительные собственные и нарицательны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Данный проект предназначен для изучения темы «Имена существительные собственные и нарицательные» в 5 классе на уроке русского языка. Этот проект поможет ребятам получить расширенные знания о имени существительн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час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51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стандарты Образовательный стандарт по русскому язык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Развитие устной и письменной речи учащихс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Формирование знаний о собственных и нарицательных именах существительных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такое им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то такое имя существительно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м отличаются собственные и нарицательные имена существительны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к на письме различить имена существительные собственные и нарицательны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Тест на проверку ранее изученного. 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Анализ работы ученика учителем и самоанализ. 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Оценивание буклета и презентации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кстовые редакторы. 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справочный материал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://saassl.at.tut.by/Book/index18.htm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://www.russisch-fuer-kinder.de/de_start/schule/texte.php?auswahl=is_sobstvennyje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://rusgram.narod.ru/1121-1146.html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ttp://www.traktat.com/language/book/sush/sob.php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9:00Z</dcterms:created>
  <dc:creator>ivt</dc:creator>
  <dc:description/>
  <cp:keywords/>
  <dc:language>en-US</dc:language>
  <cp:lastModifiedBy>студент</cp:lastModifiedBy>
  <dcterms:modified xsi:type="dcterms:W3CDTF">2010-05-18T12:55:00Z</dcterms:modified>
  <cp:revision>12</cp:revision>
  <dc:subject/>
  <dc:title>Автор проекта </dc:title>
</cp:coreProperties>
</file>